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gnarok Pres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or installing this software, you agree to be bound by the terms of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License Gra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: In consideration for the license fee paid, Ragnarok Press grants to you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the non-exclusive, nontransferable right to use and display the Scriptoriu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through this service. If you are using this product for your work,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your employer.  Scriptorium software or image collections may be used on on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site connected to any number of printers or other image producing devices at that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: You may send a copy of any font or image for which you hold a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s to a commercial printer or other service bureau to enable the editing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ument, provided that such party agrees to erase those fonts or imag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media and accepts liability for any misuse or appropriation of the font or i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"embed" TrueType format fonts within your documents for the viewing, edi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hos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You may not modify, adapt, translate, reverse engineer, de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derivative works based on the Scriptorium product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: You may make one (1) copy of this Scriptorium product solely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copyright and trademark notices are reproduced in their entirety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 of Images: Images included in this package may not be used in website desig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cure access and transfer of images is possible.  Lower resolution versions of im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h a design if they are at a resolution of a total pixel size no greater than one-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ation. All contents of this package are Copyright 1998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reserves all rights not specifically granted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orium product and the accompanying materials are copyrighted an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and trade secrets of Ragnarok Press. Unauthorized copying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modified, merged, or included with other software, or of the written materials,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. You may be held legally responsible for any infringement of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that is caused or encouraged by your failure to abide by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effective until terminated. This Agreement will terminate automatical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Ragnarok Press if you fail to comply with any provision contained herein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ust destroy the written materials, the Scriptorium roduct, and all copies of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nd in whole, including modified copies, if a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periodically updates many Scriptorium products.  As a licensed user you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s at a discounted upgrade price to be set by Ragnarok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 warrants the Scriptorium Product to be free from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a period of thirty (30) days from the date of delivery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voice. Ragnarok Press entire liability and your exclusive remedy as to a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all be, at Ragnarok Press option, either return of purchase price or replacem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duct that is returned to Ragnarok Press with a copy of the invoice. Ragnarok Pres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responsibility to replace the product or refund the purchase price if failur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, abuse or misapplication, or if any product is lost or damaged due to theft, fi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ence. Any replacement product will be warranted for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ways this product is provided "as is". Ragnarok Press does no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, including,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Ragnarok Press does not warr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ontained in the Scriptorium Product will meet your requirements or that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be 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and under no legal theory, tort, contract, or otherwise, shall Ragna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r its suppliers or resellers be liable to you or any other person for any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of any character including, without limitation,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goodwill, work stoppage, computer failure or malfunction, or any and all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represents the complete agreement concerning this license between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sedes all prior agreements and representations between them. It may be am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writing executed by both parties. If any provision of this Agreement is h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for any reason, such provision shall be reformed only to the exten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nforceable.  This Agreement shall be governed by and construed under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of this package Copyright 1998, 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concerning this Agreement, or if you desire to contact Ragnar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or any reason, please contact us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gnarok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4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 78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our websit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agnarokpress.com/scriptor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