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1845268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770832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7139004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2350007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185151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6708043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9789987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9474085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5298403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077133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7730720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3906195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2917559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0320568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2433275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2766113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458594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7794073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3057065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8296092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2113520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206454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8919170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9921824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2706176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4438479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